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8"/>
        </w:rPr>
      </w:pPr>
      <w:r>
        <w:rPr>
          <w:rFonts w:cs="Calibri" w:ascii="Calibri" w:hAnsi="Calibri"/>
          <w:b/>
          <w:sz w:val="48"/>
        </w:rPr>
        <w:t>Public Service Announcements</w:t>
      </w:r>
      <w:r>
        <w:rPr>
          <w:rFonts w:cs="Calibri" w:ascii="Calibri" w:hAnsi="Calibri"/>
          <w:b/>
          <w:sz w:val="72"/>
        </w:rPr>
        <w:br/>
      </w:r>
      <w:r>
        <w:rPr>
          <w:rFonts w:cs="Calibri" w:ascii="Calibri" w:hAnsi="Calibri"/>
          <w:sz w:val="28"/>
        </w:rPr>
        <w:t>Production Phase – April 19, 2010</w:t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2">
                <wp:simplePos x="0" y="0"/>
                <wp:positionH relativeFrom="page">
                  <wp:posOffset>152400</wp:posOffset>
                </wp:positionH>
                <wp:positionV relativeFrom="page">
                  <wp:posOffset>457200</wp:posOffset>
                </wp:positionV>
                <wp:extent cx="3200400" cy="9372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9372600"/>
                        </a:xfrm>
                        <a:prstGeom prst="rect"/>
                        <a:solidFill>
                          <a:srgbClr val="D8D8D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DON’T FORGET LIS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  <w:t>Plan your time carefully!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  <w:t>Convert your Movie Maker project to .wmv format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  <w:t>Save all finished video in Student Shared Directori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  <w:t>Cite all facts &amp; borrowed images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8"/>
                                <w:szCs w:val="28"/>
                              </w:rPr>
                              <w:t>Online RE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nard MT Condensed" w:hAnsi="Bernard MT Condensed" w:cs="Bernard MT Condensed"/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Bernard MT Condensed" w:ascii="Bernard MT Condensed" w:hAnsi="Bernard MT Condensed"/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PSA Project P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hyperlink r:id="rId2">
                              <w:r>
                                <w:rPr>
                                  <w:rStyle w:val="InternetLink"/>
                                  <w:sz w:val="20"/>
                                  <w:szCs w:val="28"/>
                                </w:rPr>
                                <w:t>http://westmonthighschoolpsas.wikispaces.com</w:t>
                              </w:r>
                            </w:hyperlink>
                            <w:r>
                              <w:rPr>
                                <w:sz w:val="20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ambria"/>
                                <w:b/>
                                <w:sz w:val="20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Movie Maker Re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8"/>
                                </w:rPr>
                                <w:t>http://whslibraryresources.wikispaces.com/01+Movie+Maker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Audio Re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0"/>
                                  <w:szCs w:val="18"/>
                                </w:rPr>
                                <w:t>http://whslibraryresources.wikispaces.com/01+Audio</w:t>
                              </w:r>
                            </w:hyperlink>
                            <w:r>
                              <w:rPr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Image Resour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5">
                              <w:r>
                                <w:rPr>
                                  <w:rStyle w:val="InternetLink"/>
                                  <w:sz w:val="20"/>
                                  <w:szCs w:val="18"/>
                                </w:rPr>
                                <w:t>http://whslibraryresources.wikispaces.com/01+Images</w:t>
                              </w:r>
                            </w:hyperlink>
                            <w:r>
                              <w:rPr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Tech Tool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sz w:val="20"/>
                                  <w:szCs w:val="18"/>
                                </w:rPr>
                                <w:t>http://whslibraryresources.wikispaces.com/01+Tech+Tools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8"/>
                              </w:rPr>
                              <w:t>Citing Sourc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7">
                              <w:r>
                                <w:rPr>
                                  <w:rStyle w:val="InternetLink"/>
                                  <w:sz w:val="20"/>
                                  <w:szCs w:val="18"/>
                                </w:rPr>
                                <w:t>http://whslibraryresources.wikispaces.com/04+Citing+Sources</w:t>
                              </w:r>
                            </w:hyperlink>
                            <w:r>
                              <w:rPr>
                                <w:sz w:val="20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  <w:t>Movie Maker supports for following file formats for importing file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新細明體" w:cs="新細明體;新細明體" w:ascii="新細明體;新細明體" w:hAnsi="新細明體;新細明體"/>
                                <w:sz w:val="20"/>
                              </w:rPr>
                              <w:t>—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ideo files: .asf, .avi, .wm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新細明體" w:cs="新細明體;新細明體" w:ascii="新細明體;新細明體" w:hAnsi="新細明體;新細明體"/>
                                <w:sz w:val="20"/>
                              </w:rPr>
                              <w:t>—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ovie files: MPEG1, .mpeg, .mpg, .m1v, .mp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新細明體" w:cs="新細明體;新細明體" w:ascii="新細明體;新細明體" w:hAnsi="新細明體;新細明體"/>
                                <w:sz w:val="20"/>
                              </w:rPr>
                              <w:t>—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udio files: .wav, .snd, .au, .aif, .aifc, .aif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新細明體" w:cs="新細明體;新細明體" w:ascii="新細明體;新細明體" w:hAnsi="新細明體;新細明體"/>
                                <w:sz w:val="20"/>
                              </w:rPr>
                              <w:t>—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Windows Media files: .asf, .wm, .wma, .wm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新細明體" w:cs="新細明體;新細明體" w:ascii="新細明體;新細明體" w:hAnsi="新細明體;新細明體"/>
                                <w:sz w:val="20"/>
                              </w:rPr>
                              <w:t>—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Still images: .bmp, .jpg, .jpeg, .jpe, .jfif, .g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新細明體;新細明體" w:cs="新細明體;新細明體" w:ascii="新細明體;新細明體" w:hAnsi="新細明體;新細明體"/>
                                <w:sz w:val="20"/>
                              </w:rPr>
                              <w:t>—</w:t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P3 format audio: .mp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sz w:val="20"/>
                                <w:szCs w:val="18"/>
                              </w:rPr>
                              <w:t xml:space="preserve">Note:  All Flip Camera files need to be converted to .wmv files.   See tech tools for free file conversion software. </w:t>
                            </w:r>
                          </w:p>
                        </w:txbxContent>
                      </wps:txbx>
                      <wps:bodyPr anchor="t" lIns="274955" tIns="274955" rIns="274955" bIns="2749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yle="position:absolute;rotation:-0;width:252pt;height:738pt;mso-wrap-distance-left:9.05pt;mso-wrap-distance-right:9.05pt;mso-wrap-distance-top:7.2pt;mso-wrap-distance-bottom:7.2pt;margin-top:36pt;mso-position-vertical-relative:page;margin-left:12pt;mso-position-horizontal-relative:page">
                <v:textbox inset="0.300694444444444in,0.300694444444444in,0.300694444444444in,0.30069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DON’T FORGET LIST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  <w:t>Plan your time carefully!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  <w:t>Convert your Movie Maker project to .wmv format!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  <w:t>Save all finished video in Student Shared Directories!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Calibri" w:hAnsi="Calibri"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  <w:t>Cite all facts &amp; borrowed images!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8"/>
                          <w:szCs w:val="28"/>
                        </w:rPr>
                        <w:t>Online RESOUR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nard MT Condensed" w:hAnsi="Bernard MT Condensed" w:cs="Bernard MT Condensed"/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Bernard MT Condensed" w:ascii="Bernard MT Condensed" w:hAnsi="Bernard MT Condensed"/>
                          <w:b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sz w:val="20"/>
                          <w:szCs w:val="28"/>
                        </w:rPr>
                        <w:t>PSA Project Pag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8"/>
                        </w:rPr>
                      </w:pPr>
                      <w:hyperlink r:id="rId8">
                        <w:r>
                          <w:rPr>
                            <w:rStyle w:val="InternetLink"/>
                            <w:sz w:val="20"/>
                            <w:szCs w:val="28"/>
                          </w:rPr>
                          <w:t>http://westmonthighschoolpsas.wikispaces.com</w:t>
                        </w:r>
                      </w:hyperlink>
                      <w:r>
                        <w:rPr>
                          <w:sz w:val="20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rFonts w:cs="Cambria"/>
                          <w:b/>
                          <w:sz w:val="20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8"/>
                        </w:rPr>
                        <w:t>Movie Maker Resourc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8"/>
                        </w:rPr>
                      </w:pPr>
                      <w:hyperlink r:id="rId9">
                        <w:r>
                          <w:rPr>
                            <w:rStyle w:val="InternetLink"/>
                            <w:sz w:val="20"/>
                            <w:szCs w:val="28"/>
                          </w:rPr>
                          <w:t>http://whslibraryresources.wikispaces.com/01+Movie+Maker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8"/>
                        </w:rPr>
                      </w:pPr>
                      <w:r>
                        <w:rPr>
                          <w:b/>
                          <w:sz w:val="20"/>
                          <w:szCs w:val="28"/>
                        </w:rPr>
                        <w:t>Audio Resour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0">
                        <w:r>
                          <w:rPr>
                            <w:rStyle w:val="InternetLink"/>
                            <w:sz w:val="20"/>
                            <w:szCs w:val="18"/>
                          </w:rPr>
                          <w:t>http://whslibraryresources.wikispaces.com/01+Audio</w:t>
                        </w:r>
                      </w:hyperlink>
                      <w:r>
                        <w:rPr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</w:rPr>
                      </w:pPr>
                      <w:r>
                        <w:rPr>
                          <w:b/>
                          <w:sz w:val="20"/>
                          <w:szCs w:val="18"/>
                        </w:rPr>
                        <w:t>Image Resour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1">
                        <w:r>
                          <w:rPr>
                            <w:rStyle w:val="InternetLink"/>
                            <w:sz w:val="20"/>
                            <w:szCs w:val="18"/>
                          </w:rPr>
                          <w:t>http://whslibraryresources.wikispaces.com/01+Images</w:t>
                        </w:r>
                      </w:hyperlink>
                      <w:r>
                        <w:rPr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</w:rPr>
                      </w:pPr>
                      <w:r>
                        <w:rPr>
                          <w:b/>
                          <w:sz w:val="20"/>
                          <w:szCs w:val="18"/>
                        </w:rPr>
                        <w:t>Tech Tool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hyperlink r:id="rId12">
                        <w:r>
                          <w:rPr>
                            <w:rStyle w:val="InternetLink"/>
                            <w:sz w:val="20"/>
                            <w:szCs w:val="18"/>
                          </w:rPr>
                          <w:t>http://whslibraryresources.wikispaces.com/01+Tech+Tools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18"/>
                        </w:rPr>
                      </w:pPr>
                      <w:r>
                        <w:rPr>
                          <w:b/>
                          <w:sz w:val="20"/>
                          <w:szCs w:val="18"/>
                        </w:rPr>
                        <w:t>Citing Sourc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3">
                        <w:r>
                          <w:rPr>
                            <w:rStyle w:val="InternetLink"/>
                            <w:sz w:val="20"/>
                            <w:szCs w:val="18"/>
                          </w:rPr>
                          <w:t>http://whslibraryresources.wikispaces.com/04+Citing+Sources</w:t>
                        </w:r>
                      </w:hyperlink>
                      <w:r>
                        <w:rPr>
                          <w:sz w:val="20"/>
                          <w:szCs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0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0"/>
                        </w:rPr>
                        <w:t>Movie Maker supports for following file formats for importing file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新細明體" w:cs="新細明體;新細明體" w:ascii="新細明體;新細明體" w:hAnsi="新細明體;新細明體"/>
                          <w:sz w:val="20"/>
                        </w:rPr>
                        <w:t>—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Video files: .asf, .avi, .wm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新細明體" w:cs="新細明體;新細明體" w:ascii="新細明體;新細明體" w:hAnsi="新細明體;新細明體"/>
                          <w:sz w:val="20"/>
                        </w:rPr>
                        <w:t>—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Movie files: MPEG1, .mpeg, .mpg, .m1v, .mp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新細明體" w:cs="新細明體;新細明體" w:ascii="新細明體;新細明體" w:hAnsi="新細明體;新細明體"/>
                          <w:sz w:val="20"/>
                        </w:rPr>
                        <w:t>—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Audio files: .wav, .snd, .au, .aif, .aifc, .aif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新細明體" w:cs="新細明體;新細明體" w:ascii="新細明體;新細明體" w:hAnsi="新細明體;新細明體"/>
                          <w:sz w:val="20"/>
                        </w:rPr>
                        <w:t>—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Windows Media files: .asf, .wm, .wma, .wmv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新細明體" w:cs="新細明體;新細明體" w:ascii="新細明體;新細明體" w:hAnsi="新細明體;新細明體"/>
                          <w:sz w:val="20"/>
                        </w:rPr>
                        <w:t>—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Still images: .bmp, .jpg, .jpeg, .jpe, .jfif, .g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新細明體;新細明體" w:cs="新細明體;新細明體" w:ascii="新細明體;新細明體" w:hAnsi="新細明體;新細明體"/>
                          <w:sz w:val="20"/>
                        </w:rPr>
                        <w:t>—</w:t>
                      </w:r>
                      <w:r>
                        <w:rPr>
                          <w:rFonts w:cs="Calibri" w:ascii="Calibri" w:hAnsi="Calibri"/>
                          <w:sz w:val="20"/>
                        </w:rPr>
                        <w:t>MP3 format audio: .mp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18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8"/>
                        </w:rPr>
                      </w:pPr>
                      <w:r>
                        <w:rPr>
                          <w:sz w:val="20"/>
                          <w:szCs w:val="18"/>
                        </w:rPr>
                        <w:t xml:space="preserve">Note:  All Flip Camera files need to be converted to .wmv files.   See tech tools for free file conversion software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>Your Group Should Have Completed the Following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act sheets are completed and all sources are cited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SA Proposal is typed and approve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toryboards are complet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cripts are complet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Group planning checklist is complete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Movie Maker tutorials A, B, C, and D have been complete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mages and video are uploaded in “student shared directories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Next Steps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articipate in Movie Maker workshop on April 19</w:t>
      </w:r>
      <w:r>
        <w:rPr>
          <w:rFonts w:cs="Calibri" w:ascii="Calibri" w:hAnsi="Calibri"/>
          <w:vertAlign w:val="superscript"/>
        </w:rPr>
        <w:t>th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Plan final filming and photo editing with your group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Schedule time w/Mrs. Torrise to film or shoot image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Import and edit images and video according to storyboard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Use special effects and title slides to complete your PSA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Convert your Movie Maker project to a finished vide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inal Project Requirements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Completed PSA in .wmv format, uploaded to student shared directories (follow rubric for requirements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orks cited for all facts and images used in PSA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Group Reflection Form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See Mrs. Torrise on the following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chedule time to use camera or video equipmen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Movie Maker support, video and image editing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File conversion (converting FLIP camper .mp4 to .avi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Citing sources and creating a works cited lis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xpectations for meeting technical standards (rubric to follow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ee Mr. Etheridge or Ms. Crawford on the following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Missing or late assignment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Expectations for meeting health standards, e.g., what makes a good PSA? (rubric to follow)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Final approval on video and images prior to finishing project.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Final presentation dates and times</w:t>
      </w:r>
    </w:p>
    <w:sectPr>
      <w:type w:val="nextPage"/>
      <w:pgSz w:w="12240" w:h="15840"/>
      <w:pgMar w:left="720" w:right="540" w:gutter="0" w:header="0" w:top="720" w:footer="0" w:bottom="4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Bernard MT Condensed">
    <w:charset w:val="00"/>
    <w:family w:val="auto"/>
    <w:pitch w:val="variable"/>
  </w:font>
  <w:font w:name="新細明體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stmonthighschoolpsas.wikispaces.com/" TargetMode="External"/><Relationship Id="rId3" Type="http://schemas.openxmlformats.org/officeDocument/2006/relationships/hyperlink" Target="http://whslibraryresources.wikispaces.com/01+Movie+Maker" TargetMode="External"/><Relationship Id="rId4" Type="http://schemas.openxmlformats.org/officeDocument/2006/relationships/hyperlink" Target="http://whslibraryresources.wikispaces.com/01+Audio" TargetMode="External"/><Relationship Id="rId5" Type="http://schemas.openxmlformats.org/officeDocument/2006/relationships/hyperlink" Target="http://whslibraryresources.wikispaces.com/01+Images" TargetMode="External"/><Relationship Id="rId6" Type="http://schemas.openxmlformats.org/officeDocument/2006/relationships/hyperlink" Target="http://whslibraryresources.wikispaces.com/01+Tech+Tools" TargetMode="External"/><Relationship Id="rId7" Type="http://schemas.openxmlformats.org/officeDocument/2006/relationships/hyperlink" Target="http://whslibraryresources.wikispaces.com/04+Citing+Sources" TargetMode="External"/><Relationship Id="rId8" Type="http://schemas.openxmlformats.org/officeDocument/2006/relationships/hyperlink" Target="http://westmonthighschoolpsas.wikispaces.com/" TargetMode="External"/><Relationship Id="rId9" Type="http://schemas.openxmlformats.org/officeDocument/2006/relationships/hyperlink" Target="http://whslibraryresources.wikispaces.com/01+Movie+Maker" TargetMode="External"/><Relationship Id="rId10" Type="http://schemas.openxmlformats.org/officeDocument/2006/relationships/hyperlink" Target="http://whslibraryresources.wikispaces.com/01+Audio" TargetMode="External"/><Relationship Id="rId11" Type="http://schemas.openxmlformats.org/officeDocument/2006/relationships/hyperlink" Target="http://whslibraryresources.wikispaces.com/01+Images" TargetMode="External"/><Relationship Id="rId12" Type="http://schemas.openxmlformats.org/officeDocument/2006/relationships/hyperlink" Target="http://whslibraryresources.wikispaces.com/01+Tech+Tools" TargetMode="External"/><Relationship Id="rId13" Type="http://schemas.openxmlformats.org/officeDocument/2006/relationships/hyperlink" Target="http://whslibraryresources.wikispaces.com/04+Citing+Source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1:53:00Z</dcterms:created>
  <dc:creator>Michelle Torrise</dc:creator>
  <dc:description/>
  <cp:keywords/>
  <dc:language>en-US</dc:language>
  <cp:lastModifiedBy>Michelle Torrise</cp:lastModifiedBy>
  <cp:lastPrinted>2009-11-25T10:16:00Z</cp:lastPrinted>
  <dcterms:modified xsi:type="dcterms:W3CDTF">2010-04-19T01:54:00Z</dcterms:modified>
  <cp:revision>3</cp:revision>
  <dc:subject/>
  <dc:title/>
</cp:coreProperties>
</file>