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48"/>
          <w:szCs w:val="48"/>
          <w:vertAlign w:val="subscript"/>
        </w:rPr>
      </w:pPr>
      <w:r>
        <w:rPr>
          <w:rFonts w:cs="Arial Narrow" w:ascii="Arial Narrow" w:hAnsi="Arial Narrow"/>
          <w:sz w:val="48"/>
          <w:szCs w:val="48"/>
        </w:rPr>
        <w:t>What Makes a Good PSA</w:t>
      </w:r>
      <w:r>
        <w:rPr>
          <w:rFonts w:cs="Arial Narrow" w:ascii="Arial Narrow" w:hAnsi="Arial Narrow"/>
          <w:sz w:val="48"/>
          <w:szCs w:val="48"/>
          <w:vertAlign w:val="subscript"/>
        </w:rPr>
        <w:br/>
      </w:r>
      <w:r>
        <w:rPr>
          <w:rFonts w:cs="Arial Narrow" w:ascii="Arial Narrow" w:hAnsi="Arial Narrow"/>
          <w:sz w:val="28"/>
          <w:szCs w:val="28"/>
        </w:rPr>
        <w:t>Assignment #3 (Revised &amp; Typed)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03"/>
        <w:gridCol w:w="1324"/>
        <w:gridCol w:w="1091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wo (2) points each sub-category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sible 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4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ints Earned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at is your team’s goal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 facts provi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itations inclu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Understands the concepts behind creating an effective P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o is your audience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 facts provi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itations inclu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Understands why the message is important to their gro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w will you incite emotion?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 facts provi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itations inclu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Understands how to use emotion to get the audience to ac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hat was the core message or action to be taken?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Communicates only one core messag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Understands how to personalize the PSA message to the vie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at was the format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5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Understands how to use advertising techniques in creating a P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Can chose a technique that is appropriate to the messag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osal neatly typed and proofrea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poin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receive best of two scores between (Assignments II &amp; I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duct  50%  if only one of the two assignments were submitt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Goals for Student Learning  </w:t>
      </w:r>
    </w:p>
    <w:p>
      <w:pPr>
        <w:pStyle w:val="Normal"/>
        <w:rPr/>
      </w:pPr>
      <w:r>
        <w:rPr>
          <w:rFonts w:cs="Arial" w:ascii="Arial" w:hAnsi="Arial"/>
        </w:rPr>
        <w:t>Students are able to promote and enhance health and well-being through the use of effective communication and decision-making skills (Illinois State Goal 24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Apply decision-making skills related to the protection and promotion of individual health (B)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</w:rPr>
        <w:t>Explain immediate and long-term impacts of health decisions to the individual, family and community (5).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27:00Z</dcterms:created>
  <dc:creator>Community Unit School District 201</dc:creator>
  <dc:description/>
  <cp:keywords/>
  <dc:language>en-US</dc:language>
  <cp:lastModifiedBy>Community Unit School District 201</cp:lastModifiedBy>
  <cp:lastPrinted>2010-03-16T11:15:00Z</cp:lastPrinted>
  <dcterms:modified xsi:type="dcterms:W3CDTF">2010-03-16T16:20:00Z</dcterms:modified>
  <cp:revision>4</cp:revision>
  <dc:subject/>
  <dc:title/>
</cp:coreProperties>
</file>