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alth PSA Project Feedbac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at part of the project did you enjoy most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part of the project did you enjoy least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f you could do it again, what would you have done differently?  Why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efly describe the experience you had with getting all members of the group to contribute equally and get al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, if any, areas did you wish you had more training in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R FEEDBACK IS GREATLY APPRECIATED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Health PSA Self-Assess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hat skills did I use to plan and prepare for the project? Provide an example or tw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How well did I work with others in my group? Provide an example or tw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ow well did I manage my time?  Provide an example or tw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hat did I learn about myself as a “learner” during this project?   Provide an example or two.  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22:47:00Z</dcterms:created>
  <dc:creator>Community Unit School District 201</dc:creator>
  <dc:description/>
  <cp:keywords/>
  <dc:language>en-US</dc:language>
  <cp:lastModifiedBy>Community Unit School District 201</cp:lastModifiedBy>
  <cp:lastPrinted>2010-05-13T17:52:00Z</cp:lastPrinted>
  <dcterms:modified xsi:type="dcterms:W3CDTF">2010-05-13T22:55:00Z</dcterms:modified>
  <cp:revision>1</cp:revision>
  <dc:subject/>
  <dc:title/>
</cp:coreProperties>
</file>