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softHyphen/>
        <w:softHyphen/>
        <w:t>Public Service Announcement Assessment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emester II Health, </w:t>
      </w:r>
      <w:r>
        <w:rPr/>
        <w:t>2009-2010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45"/>
        <w:gridCol w:w="585"/>
        <w:gridCol w:w="1440"/>
        <w:gridCol w:w="2142"/>
        <w:gridCol w:w="2142"/>
        <w:gridCol w:w="1998"/>
        <w:gridCol w:w="2178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xemplary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0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icient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veloping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shows an ability to apply decision making skills to promote individual health.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effectively demonstrates the cause and effect of a particular health issue</w:t>
            </w:r>
          </w:p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rFonts w:cs="Cambria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 cause and effect connection is present, but vague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No connection is made to the cause and effect of a particular health issue.</w:t>
            </w:r>
          </w:p>
        </w:tc>
      </w:tr>
      <w:tr>
        <w:trPr>
          <w:trHeight w:val="71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shows comprehension of critical concepts to enhance health.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effectively demonstrates the steps necessary to enhance health by giving examples that directly connect with the chosen issue.</w:t>
            </w:r>
          </w:p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rFonts w:cs="Cambria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Steps to enhance health are given, but there is not a clear connection to the chosen issue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 steps are presented that demonstrate comprehension of concepts to enhance health</w:t>
            </w:r>
          </w:p>
        </w:tc>
      </w:tr>
      <w:tr>
        <w:trPr>
          <w:trHeight w:val="53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effectively uses communication skills to enhance health and reduce health risks.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he PSA incites strong emotion in the viewer. </w:t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rFonts w:cs="Cambria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PSA has some effect on the viewer, but is not necessarily emotional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PSA lacks the ability to incite emotion.</w:t>
            </w:r>
          </w:p>
        </w:tc>
      </w:tr>
      <w:tr>
        <w:trPr>
          <w:trHeight w:val="521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re is only one core message and the message is clear to the viewer.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re are several messages, and it is not clear what the main message is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re is no core message present.</w:t>
            </w:r>
          </w:p>
        </w:tc>
      </w:tr>
      <w:tr>
        <w:trPr>
          <w:trHeight w:val="53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PSA specifically asks the viewer to take a specific action.</w:t>
            </w:r>
            <w:r>
              <w:rPr>
                <w:b/>
                <w:sz w:val="17"/>
                <w:szCs w:val="17"/>
              </w:rPr>
              <w:t xml:space="preserve">                                                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PSA attempts to ask the viewer to take action, but it is not clear what action is expected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he PSA is mostly narrative and does not ask the viewer to take a specific action.  </w:t>
            </w:r>
          </w:p>
        </w:tc>
      </w:tr>
      <w:tr>
        <w:trPr>
          <w:trHeight w:val="719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format (e.g., humor, testimonial, bandwagon) of the PSA is clear and appropriate for the topic being discussed,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format is clear, but is not the best format for the topic being discussed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t is not clear what the format is for this PSA.</w:t>
            </w:r>
          </w:p>
        </w:tc>
      </w:tr>
      <w:tr>
        <w:trPr>
          <w:trHeight w:val="93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roup shows originality and creativity in planning and presentation. 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shows originality and creativity in their PSA by filming their own video, taking their own pictures, and using props and set design to communicate their message.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Group may or may not use original pictures or video, but shows effort in selecting images that are appropriate for their message.  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roup does not use original video or images and the PSA seems rushed and put together at the last minute. </w:t>
            </w:r>
          </w:p>
        </w:tc>
      </w:tr>
      <w:tr>
        <w:trPr>
          <w:trHeight w:val="917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roup can effectively use technology to enhance learning, increase communication and demonstrates competence in file management and publishing individual work. 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successfully integrates elements of Microsoft Movie Maker (e.g., effects, transitions, and soundtrack) to emphasis a critical understanding of health issues.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uses some elements of Microsoft Movie Maker, but does not take advantage of the available tools to enhance their video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Group video seems rushed and does not sufficiently incorporate elements of Microsoft Moviemaker.</w:t>
            </w:r>
          </w:p>
        </w:tc>
      </w:tr>
      <w:tr>
        <w:trPr>
          <w:trHeight w:val="95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SA is saved in the appropriate sub directory of the Student Shared Directory and is finalized and in the proper movie format. </w:t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rFonts w:cs="Cambria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SA is finalized and saved in appropriate format but is not saved in the appropriate sub directory of the Student Shared Directory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SA is not saved in the proper location and is not finalized or in the correct format.</w:t>
            </w:r>
          </w:p>
        </w:tc>
      </w:tr>
      <w:tr>
        <w:trPr>
          <w:trHeight w:val="71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SA meets industry standards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PSA is between 28 and 34 seconds in length          5 points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SA includes credit slide.</w:t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point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SA is between 35 and 55 second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SA includes partial credit slid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SA is over 56 second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SA does not include credit slide</w:t>
            </w:r>
          </w:p>
        </w:tc>
      </w:tr>
      <w:tr>
        <w:trPr>
          <w:trHeight w:val="7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roup shows competence in preparing work for final presentation. 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here are no spelling or punctuation errors in titles or credits. </w:t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rFonts w:cs="Cambria"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re are 1-2 errors in titles or credits.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here are 3 or more errors in titles or credits.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understands the importance of following copyright guidelines when creating digital works.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includes a Works Cited page in proper MLA format.</w:t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rFonts w:cs="Cambria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includes in a Works cited page that was not in proper MLA format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oup does not include a Works Cited page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roup demonstrates effective time management strategies. 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Project turned in by May 7</w:t>
            </w:r>
            <w:r>
              <w:rPr>
                <w:sz w:val="17"/>
                <w:szCs w:val="17"/>
                <w:vertAlign w:val="superscript"/>
              </w:rPr>
              <w:t>th</w:t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rFonts w:cs="Cambria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ject turned in by May 11</w:t>
            </w:r>
            <w:r>
              <w:rPr>
                <w:sz w:val="17"/>
                <w:szCs w:val="17"/>
                <w:vertAlign w:val="superscript"/>
              </w:rPr>
              <w:t>th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ject turned in after May 11th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Possible 130 Points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tal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7"/>
                <w:szCs w:val="17"/>
              </w:rPr>
            </w:pPr>
            <w:r>
              <w:rPr>
                <w:rFonts w:cs="Cambria"/>
                <w:i/>
                <w:sz w:val="17"/>
                <w:szCs w:val="17"/>
              </w:rPr>
              <w:t xml:space="preserve">   </w:t>
            </w:r>
            <w:r>
              <w:rPr>
                <w:i/>
                <w:sz w:val="17"/>
                <w:szCs w:val="17"/>
              </w:rPr>
              <w:t>Michelle L. Torrise, Westmont High School CUSD201, 13 May 2010</w:t>
            </w:r>
          </w:p>
        </w:tc>
      </w:tr>
    </w:tbl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sectPr>
      <w:type w:val="nextPage"/>
      <w:pgSz w:orient="landscape" w:w="15840" w:h="12240"/>
      <w:pgMar w:left="720" w:right="720" w:gutter="0" w:header="0" w:top="360" w:footer="0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2:00Z</dcterms:created>
  <dc:creator>Michelle Torrise</dc:creator>
  <dc:description/>
  <cp:keywords/>
  <dc:language>en-US</dc:language>
  <cp:lastModifiedBy>Community Unit School District 201</cp:lastModifiedBy>
  <cp:lastPrinted>2010-05-13T15:24:00Z</cp:lastPrinted>
  <dcterms:modified xsi:type="dcterms:W3CDTF">2010-05-13T20:35:00Z</dcterms:modified>
  <cp:revision>12</cp:revision>
  <dc:subject/>
  <dc:title/>
</cp:coreProperties>
</file>