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Pre-Production Planning Checklist</w:t>
      </w:r>
      <w:r>
        <w:rPr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(March 5, 2010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1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a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Dat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omplet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elect Topics &amp;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Gain Background Knowledg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is our research topic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information do we need?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do we know?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do we need to know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w will we find it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w will we evaluate i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/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&amp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/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Schedule Group Planning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is our goal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o is our audience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was the core message (only one) or action to be taken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28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format will we us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oosing a Format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w are we going to impact our audience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ich advertising style are we going to use? For example, scientific evidence appeal, glittering generalities (emotional), humor appe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riting a Script (storyboard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se Natural Languag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se personal connection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alk only about the result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se only one “core messag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26:00Z</dcterms:created>
  <dc:creator>Community Unit School District 201</dc:creator>
  <dc:description/>
  <cp:keywords/>
  <dc:language>en-US</dc:language>
  <cp:lastModifiedBy>Community Unit School District 201</cp:lastModifiedBy>
  <dcterms:modified xsi:type="dcterms:W3CDTF">2010-02-19T15:45:00Z</dcterms:modified>
  <cp:revision>4</cp:revision>
  <dc:subject/>
  <dc:title/>
</cp:coreProperties>
</file>